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right"/>
        <w:rPr/>
      </w:pPr>
      <w:r>
        <w:rPr/>
        <w:t>Вносится</w:t>
      </w:r>
    </w:p>
    <w:p>
      <w:pPr>
        <w:pStyle w:val="Normal"/>
        <w:ind w:right="21" w:hanging="0"/>
        <w:jc w:val="right"/>
        <w:rPr/>
      </w:pPr>
      <w:r>
        <w:rPr/>
        <w:t xml:space="preserve">Первым заместителем </w:t>
      </w:r>
    </w:p>
    <w:p>
      <w:pPr>
        <w:pStyle w:val="Normal"/>
        <w:ind w:right="21" w:hanging="0"/>
        <w:jc w:val="right"/>
        <w:rPr/>
      </w:pPr>
      <w:r>
        <w:rPr/>
        <w:t>председателя Комитета</w:t>
      </w:r>
    </w:p>
    <w:p>
      <w:pPr>
        <w:pStyle w:val="Heading1"/>
        <w:ind w:right="21" w:hanging="0"/>
        <w:rPr>
          <w:rFonts w:eastAsia="Arial Unicode M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.Ф.Герасименко</w:t>
      </w:r>
    </w:p>
    <w:p>
      <w:pPr>
        <w:pStyle w:val="Normal"/>
        <w:ind w:right="21" w:hanging="0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ind w:right="2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ПО ОХРАНЕ ЗДОРОВЬ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2995"/>
        <w:gridCol w:w="3488"/>
      </w:tblGrid>
      <w:tr>
        <w:trPr/>
        <w:tc>
          <w:tcPr>
            <w:tcW w:w="3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оргиевский пер., д. 2</w:t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/>
              <w:t>19 ноября 2015 года</w:t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л 940а</w:t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/>
              <w:t>11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78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поправках к проекту федерального закона № 911755-6 «О федеральном бюджете на 2016 год" (раздел 09 «Здравоохранение»)</w:t>
            </w:r>
            <w:r>
              <w:rPr/>
              <w:t xml:space="preserve">, внесен Правительством Российской Федерации – </w:t>
            </w:r>
            <w:r>
              <w:rPr>
                <w:b/>
              </w:rPr>
              <w:t>2 чт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ветственный: </w:t>
            </w:r>
            <w:r>
              <w:rPr/>
              <w:t>Комитет ГД по бюджету и налогам</w:t>
            </w:r>
          </w:p>
          <w:p>
            <w:pPr>
              <w:pStyle w:val="Normal"/>
              <w:jc w:val="both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утат ГД: </w:t>
            </w:r>
            <w:r>
              <w:rPr/>
              <w:t>Герасименко Н.Ф.</w:t>
            </w:r>
            <w:r>
              <w:rPr>
                <w:bCs/>
              </w:rPr>
              <w:t>, от аппарата Сайдаль Е.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правках к проекту федерального закона № 911758-6 «О бюджете Федерального фонда обязательного медицинского страхования на 2016 год», внесен Правительством Российской Федерации – </w:t>
            </w:r>
            <w:r>
              <w:rPr>
                <w:b/>
              </w:rPr>
              <w:t>2 чтение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: Комитет ГД по бюджету и налог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ГД: Герасименко Н.Ф., от аппарата Сайдаль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911769-6 "О внесении изменений в Федеральный закон "Об обязательном медицинском страховании в Российской Федерации" и отдельные законодательные акты Российской Федерации" – внесен Правительством Российской Федерации - </w:t>
            </w:r>
            <w:r>
              <w:rPr>
                <w:b/>
              </w:rPr>
              <w:t>2 ч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 ГД: Герасименко Н.Ф., от аппарата Сайдаль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842219-6 «О внесении изменений в Федеральный закон "Об основах охраны здоровья граждан в Российской Федерации" и статьи 47 и 82 Федерального закона "Об образовании в Российской Федерации" - внесен Правительством Российской Федерации - </w:t>
            </w:r>
            <w:r>
              <w:rPr>
                <w:b/>
              </w:rPr>
              <w:t>2 чтение</w:t>
            </w:r>
          </w:p>
          <w:p>
            <w:pPr>
              <w:pStyle w:val="Normal"/>
              <w:jc w:val="both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: Герасименко Н.Ф., от аппарата Воробье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ключении Комитета на проект федерального закона № 909843-6 «О внесении изменений в Кодекс административного судопроизводств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егулирование порядка рассмотрения административных исковых заявлений медицинских организаций в защиту интересов несовершеннолетних или лиц, признанных в установленном порядке недееспособными, при отказе их законных представителей от медицинского вмешательства) - внесен депутатом ГД  С.Ш.Мурзабаевой - </w:t>
            </w:r>
            <w:r>
              <w:rPr>
                <w:b/>
              </w:rPr>
              <w:t>1 чтение</w:t>
            </w:r>
          </w:p>
          <w:p>
            <w:pPr>
              <w:pStyle w:val="Normal"/>
              <w:jc w:val="both"/>
              <w:rPr/>
            </w:pPr>
            <w:r>
              <w:rPr/>
              <w:t>Отв. Комитет – Комитет ГД по конституционному законодательству и государственному строительству</w:t>
            </w:r>
          </w:p>
          <w:p>
            <w:pPr>
              <w:pStyle w:val="Normal"/>
              <w:jc w:val="both"/>
              <w:rPr>
                <w:i/>
                <w:i/>
                <w:color w:val="006666"/>
              </w:rPr>
            </w:pPr>
            <w:r>
              <w:rPr>
                <w:i/>
                <w:color w:val="00666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: Герасименко Н.Ф., от аппарата Коршиков С.С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910935-6 «О внесении изменений в статью 19 Федерального закона «Об охране здоровья граждан от воздействия окружающего табачного дыма и последствий потребления табака» - внесен депутатами ГД  С.Б.Дорофеевым, М.М.Абасовым, Н.И.Борцовым –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 Герасименко Н.Ф., от аппарата Воробье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екте федерального закона № 920582-6 «О внесении изменений в статью 5 Федерального закона "Об исчислении времени" – внесен Законодательным Собранием Ульяновской области - </w:t>
            </w:r>
            <w:r>
              <w:rPr>
                <w:b/>
              </w:rPr>
              <w:t>рассыл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 ГД  Герасименко Н.Ф., от аппарата Коршиков С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вый заместитель </w:t>
        <w:tab/>
      </w:r>
    </w:p>
    <w:p>
      <w:pPr>
        <w:pStyle w:val="Style14"/>
        <w:rPr/>
      </w:pPr>
      <w:r>
        <w:rPr>
          <w:b/>
          <w:sz w:val="26"/>
          <w:szCs w:val="26"/>
        </w:rPr>
        <w:t>председателя Комитета                                                                             Н.Ф.Герас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34:00Z</dcterms:created>
  <dc:creator>user1</dc:creator>
  <dc:description/>
  <dc:language>en-US</dc:language>
  <cp:lastModifiedBy>АНОХИН Евгений Николаевич</cp:lastModifiedBy>
  <dcterms:modified xsi:type="dcterms:W3CDTF">2015-11-18T10:34:00Z</dcterms:modified>
  <cp:revision>2</cp:revision>
  <dc:subject/>
  <dc:title/>
</cp:coreProperties>
</file>